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sb240\keepn\nowidctlpar\widctlpar\adjustright \fs48\lang1040\cgrid \sbasedon0 \snext0 heading 1;}{\s2\qc\keepn\nowidctlpar\widctlpar\adjustright \fs56\cf9\lang1040\cgrid \sbasedon0 \snext0 heading 2;}{\*\cs10 \additive Default Paragraph Font;}{\s15\nowidctlpar\widctlpar\tqc\tx4819\tqr\tx9638\adjustright \fs20\lang1040\cgrid \sbasedon0 \snext15 header;}{\s16\nowidctlpar\widctlpar\tqc\tx4819\tqr\tx9638\adjustright \fs20\lang1040\cgrid \sbasedon0 \snext16 footer;}{\s17\qc\nowidctlpar\widctlpar\adjustright \fs44\cf1\lang1040\cgrid \sbasedon0 \snext17 Body Text;}}{\info{\title PISTOLE E PISTOLE MITRAGLIATRICI}{\author UFFICIO ARMAMENTO.}{\operator S.M.E.}{\creatim\yr1998\mo7\dy27\hr9\min56}{\revtim\yr1998\mo7\dy27\hr9\min56}{\printim\yr1998\mo5\dy21\hr14\min31}{\version2}{\edmins1}{\nofpages1}{\nofwords0}{\nofchars1}{\*\company ISPEL - TRAMAT}{\nofcharsws1}{\vern69}}\paperw11906\paperh16838\margl1701\margr851\margt1134\margb1134 \deftab708\widowctrl\ftnbj\aenddoc\hyphhotz283\hyphcaps0\formshade\viewkind1\viewscale75\pgbrdrhead\pgbrdrfoot \fet0\sectd \linex0\headery1127\footery680\colsx709\endnhere\sectdefaultcl {\header \pard\plain \s15\qr\nowidctlpar\widctlpar\tqc\tx4819\tqr\tx9638\adjustright \fs20\lang1040\cgrid {\b\fs24 Appendice 1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c\nowidctlpar\widctlpar\adjustright \fs20\lang1040\cgrid {\fs96\lang1024 {\shp{\*\shpinst\shpleft27\shptop22\shpright9387\shpbottom3478\shpfhdr0\shpbxcolumn\shpbypara\shpwr3\shpwrk0\shpfblwtxt0\shpz0\shplid1026{\sp{\sn shapeType}{\sv 1}}{\sp{\sn fFlipH}{\sv 0}}{\sp{\sn fFlipV}{\sv 0}}{\sp{\sn lTxid}{\sv 65536}}{\sp{\sn fillType}{\sv 2}}{\sp{\sn fillColor}{\sv 16316664}}{\sp{\sn fillBlip}{\sv {\pict\picscalex-1\picscaley-1\piccropl0\piccropr0\piccropt0\piccropb0\picw0\pich0\picwgoal0\pichgoal0\jpegblip\bliptag12{\*\blipuid 9b71dca321e0eaad1a683d3b169af4ad}ffd8ffe000104a46494600010101004b004b0000ffe3030b4d534f2050616c6574746520cbc7c8d5d2d2d9d7d6dcdad8dedddbe1dfdde1e1dee4e2e0e4e4e1e6e6e3e8e6e3e9e8e5e9e9e6eaebe7ecebe8edede9edeeeaeeefebf0f0ecf1f1edf1f2edf2f3eff3f4eff4f5f0f5f6f1f5f7f2f7f8f3f8f9f4f8faf4f9fcf6fcfdf7fefffabfbabbc6c2c3cac6c6ccc8c9cdcacacfccccd1cdcdd2cfced2d0cfd4d0d0d4d2d1d4d3d2d6d2d2d6d5d3d7d4d2d7d6d5d8d4d4d8d6d4d8d8d5d9d6d5dad6d6dad8d6dad9d7dadad7dbd8d7dbdad8dbdbd8dcd9d8dcdbdadcdcdadddad9dddbd9dedbdadedcdadededbdededcdfdcdbdfdedbdfdfdce0dddce0dedce0dfdce0dfdde0e0dde0e0dee0e1dee1dfdce1e2dfe2dfdde2e0dde2e1dee2e2dfe2e3dfe3dfdee3e1dee3e1e0e3e2dfe3e4e0e3e4e1e4e1dfe4e3e0e4e3e1e4e4e0e4e4e3e5e3e0e5e4e1e5e5e1e5e5e3e5e6e3e6e4e1e6e4e3e6e5e2e6e6e2e6e7e3e6e7e4e7e4e2e7e6e2e7e6e4e7e7e4e7e7e5e7e8e4e7e9e4e8e7e3e8e8e3e8e8e4e8e8e6e8e9e5e9e7e4e9e8e6e9e9e5e9e9e7e9eae5e9ebe7e9ece7eae8e5eae9e5eaeae3eaeae4eaeae7eaeae8eaebe6eaebe8eaece8ebe8e7ebeae4ebeae5ebebe6ebebe7ebece8ebeceaebede8ebeee9eceae7ecebe7ecece8ecede7ecede8ecedeaedebe7edece8edece9edede7edeee9edefeaedf0eaeeece9eeeeeaeeeeebeeefeaeeefeceef0eaeef0ebeef0eceef1ecefede9efefe8efefeaefefebeff0eaeff0eceff1eceff2edf0efebf0f0ebf0f0edf0f1ecf0f1edf0f1eef0f3edf1f0ebf1f0edf1f2ecf1f3eef1f3eff2f1edf2f2edf2f2eef2f3edf2f3f0f2f4eff2f5eff3f4f1f3f5eff3f6f1f4f3eff4f3f0f4f5f1f4f6f0f4f6f1f4f6f2f4f7f2f5f4eff5f5eff5f5f1f5f6eff5f7f0f5f8f2f5f9f3f6f5f1f6f6f0f6f6f1f6f6f3f6f7f2f6f8f1f6f8f3f6f8f4f6faf4f7f6f2f7f6f3f7f7f2f7f8f2f7f8f4f7f9f2f7f9f4f8f7f3f8f9f3f8faf3f8fbf5f8fcf5f9f9f3f9f9f5f9faf4f9faf5f9fbf5f9fbf6fafaf5fafbf5fafbf8fafcf3fafcf7fafdf7fbfcf6fbfdf7fcfbf6fcfdf8fcfef7fcfff8fdfef9fdfff9fdfffbfffffcfffffdffffffffdb0043000b08080a08070b0a090a0d0c0b0d111c12110f0f1122191a141c29242b2a282427272d3240372d303d302727384c393d43454849482b364f554e465440474845ffdb0043010c0d0d110f1121121221452e272e4545454545454545454545454545454545454545454545454545454545454545454545454545454545454545454545454545ffc00011080080008003012200021101031101ffc4001800010101010100000000000000000000000201000307ffc400311000020103030301070500030101000000010211001221033141225161f013327181a1b1c14291d1e1f12352620433ffc4001501010100000000000000000000000000000001ffc40014110100000000000000000000000000000000ffda000c03010002110311003f00f4ebee70800b891d5188f06933152ae0801b7a21b0069c5a442ffe62b09d4170cce082371ebed5026d41a6d38b466ee2b99d30da655620120c998f9f06baa9c58def089f3f1a232eda6325606dc46d40554ae94980570036d3daa2eade8c464705847ade295ba643b64853041e0f7ac5092189c19bae1183f0e76a0aeebd3a6d1930477c4d0ea90ecdb1e85d81fdfef5581b94aa824615b91f2f5b56693aa8ae0cc63277f5f7a0a1fda6aa85242cec465bbfe2a82ad3a60cc9e6a885522416cccedebc5454c00dd440ccf263fba08cd0e721984c96c47f359c4850ccac0c46227bd0d3d3813aa47bb2cd113fc526219ae2c0861891b0eff5a08808852c2deddf6feaa3422ae9dd91b92658fe6990d7864381969347521350165582489e440dfeb40bddd3520ac4c86276f15410b7138b7307303bf8a0e58df21482311c7fb4acb750b5c498833b19a06bc7b302d33209a200bd99a791e2a001351d999adb71398c6d54de707bdd9fafcb7a08601660865779805b6a875164c1c88223720ff7229a825f2582aac6dbe79fa503b2b89b89dcef1417628c00c9dc7e68aa9646566f7c493380262053001b5640dc91dc73f0ae7a6135559482002147afad050d2f6a4020c09189036fad74805516412089ccf14b5309064a91103ef450d968b600127107c501d4537dc4aa00664f38ff002b1611a6cd72b83b8e71514c92d25940102620ced34d352c420890b16cf3b500781a80658b6609c1fe6ade4baca0551272768aac48624c1b44e3f54ed45af2f040291307711415e7f4c49c58c30454d452f0e50960793b79a41dac97e971df6a36b7b3f7a5d81ba4e6228269ad9ac64803983311b525097962487e6e3541bf0a05b95626a2a2e74c016ae2cd81e68308d4e9652500da7b1e6b33a2e9de1940651d4724f69aa002ed6acb4024edbe6268bb21370192b06e1e36a0582ea870b1de49ed51994e0b653208c9188fb56f69215486049b49f80e2a382e51c2936ecbdcd051866016788ffaf9f9d4b1678663fa94467e5cd5ea766ee07bc3bfa8a8849585cab02419999a0ba5a6e534fda905d009239f878aad783dc85eaec7e75a184b23a8bb0236039ac6cf7ad3283a73b4ef4198293a6d2224002d915446aa9370963d24648f51502ab68dace201833dbd6d54ca818b44c74f9e6805d6a92a4348da324f7aa1d4b00164ed3c79ac6c20b34c203bee6a00354cdbd5c8fa7e2813cb69aac839e4608ed45c7b456c9ba2d2bc79fbd14d1b3501926f20c0c08df6f89cd74105cc1cc6e7204f6a0e4cd0c5828831014cfafcd763aa81b6cef8fbd4d4708858a4b136ed262b044bafddf78063c47c2832b150241018eff1a0e0a759be390a3a8f6c7ed4d88010648079ed9aa6d82ed8119cf3da83919f68962f4cda47007a35d351ba4930c57aa01e277fbd66956bd18836e6460c50b609b1546a32981c93e7cd056878051803d320f1145832ff00f38f6605e0401b0276aac1d435af05c5c083cf6ab3014d80392491d873f5a0a05805a214e09919151e0101a3ab038c0cd00970f68c03b48c298b8706ba92549680093273cf6a03a8d796d32e0b4920467d715d1140058435d91fb7f5440b64293298553b1152541bd53fe43811dbf141482eca54c03d47ff005e28c83ac45cc08c0f33f735935036a58800c1eaf39c7c3f9aafa7a6a3dd0064e3ef40e43e9b06c0882476a0acf1715b56303c560c5c090411201edf114b214826e3b13c7f58a03972c170a67aa7e959147b355d3017c0c8037ad0fd6550dd333b48edf4ac50025946030dfd7a8a0c0ffc8a5f738b40c4d477330d20a90640c6fc574045c20191ef7edde83b2ea32da6549cc6663ed14096d2140ca64024d66003ab48c6d3b1aca56c10410b193c79a984d20d2c584903e7f8a098f676abe7b8c7ae6b6ac69a02dd569e06e67b7ed15b60ac6540dc734c33b11191dcee077a0e7a5d6b172b122411b8ec69aa74cb31ba67b89ff28aabdc183295300c0dc77fdeb5c3df06d03a6c6c4fa9a0cc033b69ac8b002233354ac7ba432fba96c63bd5392190432c063dea165d3b012049900607ce8085655084c8d89883f0f15b541ca96015a2d1f2ae9a66e0182e0ef3c1ae4f7292ba60c005948ce7b7fb4190822012ac04904703627e54b518a286600c082a37335834754a9631b1de91760b75a3be3b504778521482d2088e66b12caca0195230a07bddab9c33b323081c1ec22ba6a3dba4b64ce0281f0da8216506cb613dd246486a99f6ae8a02f33e3b8f9d4d403ac2a0f883898dcd74d4370058c4188ee2800852c20c4832a3f73f0f5cd3694921402ab00f9ed4154fb3ce00198c01e0fed5d44ecc0907733cf8a00ca34d948525ae260f919fa502b24124c17980488e089a5378703a44c0b964e3f1543137348e93d237dc6ff5a08ad0c544813324600f515146a5aa5d89939f388fefe754936597181ef5e3f6a4ba64ea306240e23b6dbf7a0889c282ab985060c7e37aa18dc557e36b1dfc5657362962648ccf03bd4820c82aa904927277da831401c5d24b244f273e3ef44060262d9119e00f1445e1fd98f7c01743600acdd206987006e08fd3c08a0e9857002e67b636ef589cc365766c55b815bc3191fa4462b19450c5ad1ff6e147ce823091996568591911e7c550431938c6476edf9a8757362a92cca480be3fda964ea97fd2614a9883e68143061680016008f9502846992c614163b4fef5d16656771303f1466183910cc22467fda028274d5dfa6d9986907c8a414836de08b476cf6a80a24906e8e381e3eb5843120a8489f038a05375d2086989898ed5069f4882412766de7d7ed453519f526d0201904e77acfa9d725a131902673414a5aab631b4193fdd42cc0b1704da331c8ec3f6a4a6f6008802180f3b7d0d60e0a431c374927bd06956456bc1046e0c4e368ab6841369968e9ed18a12016d37524e182018c9fbd404329524df00dc0c4c7d683a161ef8b490bef6c7fada8b14d5622368c9e7ce2b34c12e6c2ddc51372b5e002a57651eb340800c56c02d248302645390b73005837e9df3f0ae2c6d66e9cbec4099f515d1109048690c06600cf78a0257a42866500e236feaadda7080851ed3a4063923c77a21e4a8530a7de889006c2b7487124c8100b011414312e01980300f3be2b16e90181000cc7dab051a9ed091241e89359497bc412c770c7ed41174d5540597913bc0cfafa527ba37240c102334960b0b042aac29de7391f415cf5965614800e481b88ed4082c1456c0c880702a05cfbc4838263f1daaddec954042d3ccf3fc516800b3300ffa4b03b0ef4098d8004ea2b8cf18feab9fb137e99d3076233c18e7cfcaba07ff00f47c990080db6d4d6e0c279338cd062554dd190bb8ccfa35ca486d394bb518986dbfc9fc52537c3ab0112490768ac559448956ba0c1de6823212cad631656c0998faf6ae6754da5b0180e6622bb159790b9d8cef11b57242c91760b920470054520d720550c3b189aac07b32c84a09e769e7e75119564036858511813c7cb35d196f62610c614fe7e35505cb32c0600c4c9f5b56c0bae62049620ef1fed60b1702d72f1c43520a8ba6a4ec008fe683ffd9}}}{\sp{\sn fillBlipName}{\sv Carta di giornale}}{\sp{\sn fFilled}{\sv 0}}{\sp{\sn fillShape}{\sv 1}}{\sp{\sn lineWidth}{\sv 76200}}{\sp{\sn lineStyle}{\sv 4}}{\shptxt \pard\plain \s1\qc\keepn\nowidctlpar\widctlpar\outlinelevel0\adjustright \fs48\lang1040\cgrid {\b\fs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40 GIUBBETTI A/P E A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adjustright \fs20\lang1040\cgrid {\b\fs40 ELMETTI DI KEV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SCHERMI A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PIASTRE PROTETTIVE IN FIBRO-CERAM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BASTONI SFOLLAG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17\qc\nowidctlpar\widctlpar\adjustright \fs44\cf1\lang1040\cgrid {\b\fs40 SCHERMI ANTI SOMMOSSA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}{\shprslt{\*\do\dobxcolumn\dobypara\dodhgt8192\dptxbx{\dptxbxtext\pard\plain \s1\qc\keepn\nowidctlpar\widctlpar\outlinelevel0\adjustright \fs48\lang1040\cgrid {\b\fs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40 GIUBBETTI A/P E A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adjustright \fs20\lang1040\cgrid {\b\fs40 ELMETTI DI KEV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SCHERMI A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PIASTRE PROTETTIVE IN FIBRO-CERAM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BASTONI SFOLLAG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17\qc\nowidctlpar\widctlpar\adjustright \fs44\cf1\lang1040\cgrid {\b\fs40 SCHERMI ANTI SOMMOSSA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\dpx27\dpy22\dpxsize9360\dpysize3456\dpfillfgcr255\dpfillfgcg255\dpfillfgcb255\dpfillbgcr248\dpfillbgcg248\dpfillbgcb248\dpfillpat0\dplinew120\dplinecor0\dplinecog0\dplinecob0}}}}{\fs9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